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635</wp:posOffset>
                </wp:positionH>
                <wp:positionV relativeFrom="paragraph">
                  <wp:posOffset>1259840</wp:posOffset>
                </wp:positionV>
                <wp:extent cx="2971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hades of Theme: Color in The Great Gatsb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9.2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hades of Theme: Color in The Great Gat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3535</wp:posOffset>
                </wp:positionH>
                <wp:positionV relativeFrom="paragraph">
                  <wp:posOffset>125984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 &amp; 1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9.2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 &amp;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1735</wp:posOffset>
                </wp:positionH>
                <wp:positionV relativeFrom="paragraph">
                  <wp:posOffset>1602740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glish – Reading &amp; Literatu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6.2pt;mso-position-vertical-relative:text;margin-left:19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English – Reading &amp; Litera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235</wp:posOffset>
                </wp:positionH>
                <wp:positionV relativeFrom="paragraph">
                  <wp:posOffset>2402840</wp:posOffset>
                </wp:positionV>
                <wp:extent cx="2286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ussell James Warr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89.2pt;mso-position-vertical-relative:text;margin-left:14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ussell James Warr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2860040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25.2pt;mso-position-vertical-relative:text;margin-left:16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6335</wp:posOffset>
                </wp:positionH>
                <wp:positionV relativeFrom="paragraph">
                  <wp:posOffset>2860040</wp:posOffset>
                </wp:positionV>
                <wp:extent cx="1943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unt Blue High Schoo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25.2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ount Blue High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5935</wp:posOffset>
                </wp:positionH>
                <wp:positionV relativeFrom="paragraph">
                  <wp:posOffset>2059940</wp:posOffset>
                </wp:positionV>
                <wp:extent cx="5257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me, Representation, Color, Film, Literature, Art, Fitzgerald, The Great Gatsb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62.2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Theme, Representation, Color, Film, Literature, Art, Fitzgerald, The Great Gat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16840</wp:posOffset>
            </wp:positionV>
            <wp:extent cx="7429500" cy="9588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205994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62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945640</wp:posOffset>
                </wp:positionV>
                <wp:extent cx="28575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53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1831340</wp:posOffset>
                </wp:positionV>
                <wp:extent cx="28575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ommon Core State Standards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ontent Area: English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rade Level: 9 &amp; 10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omain: Reading - Literature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luster: Integration of Knowledge and Idea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44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Common Core State Standards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Content Area: English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Grade Level: 9 &amp; 10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Domain: Reading - Literature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Cluster: Integration of Knowledge and Idea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183134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tandard #7: Analyze the representation of a subject or a key scene in two or more different artistic mediums, including what is emphasized or absent in e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 trea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144.2pt;mso-position-vertical-relative:text;margin-left:31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Standard #7: Analyze the representation of a subject or a key scene in two or more different artistic mediums, including what is emphasized or absent in each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shd w:fill="FFFFFF" w:val="clear"/>
                        </w:rPr>
                        <w:t xml:space="preserve"> treament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4435</wp:posOffset>
                </wp:positionH>
                <wp:positionV relativeFrom="paragraph">
                  <wp:posOffset>3660140</wp:posOffset>
                </wp:positionV>
                <wp:extent cx="56007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recurring themes are included to not only instill an idea, but give insight to our and the author's world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color is widely used as visual representations of topics and themes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different representations fulfill different meaning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9pt;mso-wrap-distance-left:9.05pt;mso-wrap-distance-right:9.05pt;mso-wrap-distance-top:0pt;mso-wrap-distance-bottom:0pt;margin-top:288.2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recurring themes are included to not only instill an idea, but give insight to our and the author's world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color is widely used as visual representations of topics and themes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different representations fulfill different meaning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5488940</wp:posOffset>
                </wp:positionV>
                <wp:extent cx="5715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How do the themes relate to Fitzgerald's world and ours?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Why does color play such a large role in our perceptions?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Why are representations made if the content is the same? How would you represent a scene from The Great Gatsby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432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How do the themes relate to Fitzgerald's world and ours?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Why does color play such a large role in our perceptions?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Why are representations made if the content is the same? How would you represent a scene from The Great Gatsby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0135</wp:posOffset>
                </wp:positionH>
                <wp:positionV relativeFrom="paragraph">
                  <wp:posOffset>731774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Key Factual Info: How the movie, book, ect. succeed/fail differently in their portrayal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Important Events: What formed Fitzgerald's novel and theory, especially on the 'American Dream'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Critical Details: Why gold, green, and other colors are so important to understanding and representing the nove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76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Key Factual Info: How the movie, book, ect. succeed/fail differently in their portrayal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Important Events: What formed Fitzgerald's novel and theory, especially on the 'American Dream'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Critical Details: Why gold, green, and other colors are so important to understanding and representing the nove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635</wp:posOffset>
                </wp:positionH>
                <wp:positionV relativeFrom="paragraph">
                  <wp:posOffset>731774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describe how creators use color with themes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judge how choice effects the representation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create a personal example of an integral scene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analyze the usage and choice of themes in representation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consider why the themes were relevant at the time of conception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•relate the themes of the novel to their own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576.2pt;mso-position-vertical-relative:text;margin-left:31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describe how creators use color with themes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judge how choice effects the representation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create a personal example of an integral scene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analyze the usage and choice of themes in representation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consider why the themes were relevant at the time of conception.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  <w:shd w:fill="FFFFFF" w:val="clear"/>
                        </w:rPr>
                        <w:t>•relate the themes of the novel to their own worl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27:00Z</dcterms:created>
  <dc:creator>Grace J. Ward</dc:creator>
  <dc:description/>
  <cp:keywords/>
  <dc:language>en-US</dc:language>
  <cp:lastModifiedBy>Russell Warren</cp:lastModifiedBy>
  <cp:lastPrinted>2013-02-28T22:10:00Z</cp:lastPrinted>
  <dcterms:modified xsi:type="dcterms:W3CDTF">2013-03-01T03:10:00Z</dcterms:modified>
  <cp:revision>8</cp:revision>
  <dc:subject/>
  <dc:title/>
</cp:coreProperties>
</file>